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9.09.2025                                                                                    № 16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bookmarkStart w:id="0" w:name="_Hlk142053569"/>
      <w:r>
        <w:rPr>
          <w:rFonts w:cs="Times New Roman" w:ascii="Times New Roman" w:hAnsi="Times New Roman"/>
          <w:b/>
          <w:sz w:val="28"/>
          <w:szCs w:val="28"/>
        </w:rPr>
        <w:t>24 октября 2018 года №261 «Об утверждении муниципальной программы «Социальная политика Новодеревянковского сельского поселения Каневского района» на 2019-2025 годы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61 «Об утверждении муниципальной программы «Социальная политика Новодеревянковского сельского поселения Каневского района» на 2019-2025 годы»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1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9-19T14:16:00Z</cp:lastPrinted>
  <dcterms:modified xsi:type="dcterms:W3CDTF">2025-09-19T11:17:00Z</dcterms:modified>
  <cp:revision>2</cp:revision>
  <dc:subject/>
  <dc:title/>
</cp:coreProperties>
</file>